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1"/>
        <w:gridCol w:w="8631"/>
      </w:tblGrid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ик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ив предмет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ред/Одељењ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А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упк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јединиц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Дополните  предложения.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szCs w:val="24"/>
                <w:shd w:fill="FFFFFF" w:val="clear"/>
                <w:lang w:val="sr-RS"/>
              </w:rPr>
              <w:t xml:space="preserve">       </w:t>
            </w:r>
            <w:r>
              <w:rPr>
                <w:b/>
                <w:szCs w:val="24"/>
                <w:shd w:fill="FFFFFF" w:val="clear"/>
                <w:lang w:val="sr-RS"/>
              </w:rPr>
              <w:t>Кто  что  сейчас  несёт....?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, вежбања</w:t>
            </w:r>
          </w:p>
        </w:tc>
      </w:tr>
      <w:tr>
        <w:trPr>
          <w:trHeight w:val="340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иљеви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4"/>
              </w:numPr>
              <w:ind w:left="73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ирење круга глагола кретања, обнављање познатих и усвајање нових граматичких  функција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, развијање позитивног става према новим садржајим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730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наставну  јединицу, препозна  значење на  основу  контекста, разуме правила, примени их у реченицама, одговара на питања којима се проверава разумевање обрађеног.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навља  са  ученицима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даје додатна објашњења (уколико  су  потребна), подстиче активност ученика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врђују  правила, одговарају на питања, раде задатке  из  уџбеника  употребљавајући  нове парове  глагол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158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  <w:bookmarkStart w:id="0" w:name="_GoBack"/>
            <w:bookmarkEnd w:id="0"/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и облици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е метод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аудитивна, дијалошка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средств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итература и додатни материјал за ученик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>материјал за наставник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звођења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tbl>
      <w:tblPr>
        <w:tblW w:w="6200" w:type="pct"/>
        <w:jc w:val="left"/>
        <w:tblInd w:w="-1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1"/>
        <w:gridCol w:w="8631"/>
      </w:tblGrid>
      <w:tr>
        <w:trPr>
          <w:trHeight w:val="1134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804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оздравља ученике, а онда записује час и одсутне ученике. Затим ученицима поставља питања у вези претходне  лекциј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Вы поняли лекцию  о  глаголах  движения? Есть  что-то непонятное? Проверим  домашнее  задание  и  увидим..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даје  ученицима да у своје школске свеске ураде задатке: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 Задание 2- Дополните  предложения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заједно сагледали у којој мери им је то јасно.Ученици самостално раде задатке употребљавајући нове  глаголе сходно њиховим  правилима  и  карактеристикам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, заједно са ученицима, проверава тачност урађених задатака, исправљајући евентуалне грешке и додајући објашњења (уколико су потребн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87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врш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остављају питања  једни другима и одговарају  на њих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треба да напишу по две  реченице за сваки пар глагола.</w:t>
            </w:r>
          </w:p>
          <w:p>
            <w:pPr>
              <w:pStyle w:val="Normal"/>
              <w:ind w:left="229" w:right="9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 xml:space="preserve">САМОЕВАЛУАЦИЈА И КОРЕКЦИЈА ЧАСА </w:t>
      </w: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39:00Z</dcterms:created>
  <dc:creator>Arijana Trajkovic</dc:creator>
  <dc:description/>
  <dc:language>en-US</dc:language>
  <cp:lastModifiedBy>Arijana Trajkovic</cp:lastModifiedBy>
  <dcterms:modified xsi:type="dcterms:W3CDTF">2025-08-26T13:39:00Z</dcterms:modified>
  <cp:revision>2</cp:revision>
  <dc:subject/>
  <dc:title/>
</cp:coreProperties>
</file>